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395216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07705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222889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